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4658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SUN_PH_MF65MV1.0.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</w:t>
      </w:r>
    </w:p>
    <w:p>
      <w:pPr>
        <w:pStyle w:val="Normal"/>
        <w:autoSpaceDE w:val="false"/>
        <w:ind w:firstLine="6425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Sep. 24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5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UN_PH_MF65MV1.0.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cs="Arial" w:ascii="Arial" w:hAnsi="Arial"/>
                <w:szCs w:val="21"/>
              </w:rPr>
              <w:t>B0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（集成版本号）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color w:val="FF0000"/>
                <w:kern w:val="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-2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szCs w:val="21"/>
              </w:rPr>
              <w:t>SUN_PH_MF65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-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szCs w:val="21"/>
              </w:rPr>
              <w:t>SUN_PH_MF65M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-1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szCs w:val="21"/>
              </w:rPr>
              <w:t>SUN_PH_MF65MV1.0.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cs="Arial" w:ascii="Arial" w:hAnsi="Arial"/>
                <w:szCs w:val="21"/>
              </w:rPr>
              <w:t>B0</w:t>
            </w:r>
            <w:r>
              <w:rPr>
                <w:rFonts w:cs="Arial" w:ascii="Arial" w:hAnsi="Arial"/>
                <w:szCs w:val="21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9-1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szCs w:val="21"/>
              </w:rPr>
              <w:t>SUN_PH_MF65MV1.0.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cs="Arial" w:ascii="Arial" w:hAnsi="Arial"/>
                <w:szCs w:val="21"/>
              </w:rPr>
              <w:t>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9-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szCs w:val="21"/>
              </w:rPr>
              <w:t>SUN_PH_MF65MV1.0.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cs="Arial" w:ascii="Arial" w:hAnsi="Arial"/>
                <w:szCs w:val="21"/>
              </w:rPr>
              <w:t>B0</w:t>
            </w:r>
            <w:r>
              <w:rPr>
                <w:rFonts w:cs="Arial" w:ascii="Arial" w:hAnsi="Arial"/>
                <w:szCs w:val="21"/>
              </w:rPr>
              <w:t>3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D_SUNPHNLMF65MV1.0.1B0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EB_SUNPHMF65MV1.0.1B0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M_SUNPHLSMF65MV1.0.0B0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需求变更，修改默认网关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92.168.0.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WEB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10061081</cp:lastModifiedBy>
  <dcterms:modified xsi:type="dcterms:W3CDTF">2015-09-24T09:08:00Z</dcterms:modified>
  <cp:revision>417</cp:revision>
  <dc:subject/>
  <dc:title>ZTE F850 SRN</dc:title>
</cp:coreProperties>
</file>